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Literac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cienc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Histor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Numerac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j04110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4000" y="3996000"/>
                            <a:ext cx="14022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028115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4000" y="971640"/>
                            <a:ext cx="138816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j039146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84000" y="3996000"/>
                            <a:ext cx="1389960" cy="12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j023272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08000" y="971640"/>
                            <a:ext cx="2604240" cy="13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pt;width:700.15pt;height:453.55pt" coordorigin="540,-180" coordsize="14003,9071">
                <v:group id="shape_0" style="position:absolute;left:540;top:-180;width:14003;height:9071">
                  <v:group id="shape_0" style="position:absolute;left:540;top:-180;width:6520;height:4365"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stroked="t" o:allowincell="f" style="position:absolute;left:54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7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iterac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0;top:4526;width:6520;height:4365">
                    <v:shape id="shape_0" stroked="t" o:allowincell="f" style="position:absolute;left:54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7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cie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23;top:4526;width:6520;height:4365">
                    <v:shape id="shape_0" stroked="t" o:allowincell="f" style="position:absolute;left:802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75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Histo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23;top:-180;width:6520;height:4365">
                    <v:shape id="shape_0" stroked="t" o:allowincell="f" style="position:absolute;left:802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75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Numerac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411033" stroked="f" o:allowincell="f" style="position:absolute;left:2751;top:6113;width:2207;height:21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j0281157" stroked="f" o:allowincell="f" style="position:absolute;left:2751;top:1350;width:2185;height:21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j0391462" stroked="f" o:allowincell="f" style="position:absolute;left:10121;top:6113;width:2188;height:20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j0232723" stroked="f" o:allowincell="f" style="position:absolute;left:9214;top:1350;width:4100;height:21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8891905" cy="576008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Geograph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Language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Circle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esign Technolog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j03972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228000" y="1044000"/>
                            <a:ext cx="1255320" cy="122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j035592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47640" y="3996000"/>
                            <a:ext cx="871200" cy="12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e03211_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156360" y="3924360"/>
                            <a:ext cx="138924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j039737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60000" y="971640"/>
                            <a:ext cx="145908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700.15pt;height:453.55pt" coordorigin="0,-360" coordsize="14003,9071">
                <v:group id="shape_0" style="position:absolute;left:0;top:-360;width:14003;height:9071">
                  <v:group id="shape_0" style="position:absolute;left:0;top:-360;width:6520;height:4365">
                    <v:shape id="shape_0" stroked="t" o:allowincell="f" style="position:absolute;left:0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Geograph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4346;width:6520;height:4365">
                    <v:shape id="shape_0" stroked="t" o:allowincell="f" style="position:absolute;left:0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anguag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4346;width:6520;height:4365">
                    <v:shape id="shape_0" stroked="t" o:allowincell="f" style="position:absolute;left:7483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Circle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-360;width:6520;height:4365">
                    <v:shape id="shape_0" stroked="t" o:allowincell="f" style="position:absolute;left:7483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esign Technolog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397216" stroked="f" o:allowincell="f" style="position:absolute;left:9808;top:1284;width:1976;height:19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j0355925" stroked="f" o:allowincell="f" style="position:absolute;left:2437;top:5933;width:1371;height:20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e03211_" stroked="f" o:allowincell="f" style="position:absolute;left:9695;top:5820;width:2187;height:22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j0397376" stroked="f" o:allowincell="f" style="position:absolute;left:1984;top:1170;width:2297;height:213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how and Tell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Home-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Free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Lunch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8" name="j041060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219640" y="3996000"/>
                            <a:ext cx="90432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j023291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300000" y="899640"/>
                            <a:ext cx="1036440" cy="142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j031133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60000" y="4140360"/>
                            <a:ext cx="18255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bd09495_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28000" y="3996000"/>
                            <a:ext cx="1100520" cy="13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bd07213_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75640" y="899640"/>
                            <a:ext cx="120132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j0232910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524000" y="4068360"/>
                            <a:ext cx="89208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700.15pt;height:453.55pt" coordorigin="180,-180" coordsize="14003,9071">
                <v:group id="shape_0" style="position:absolute;left:180;top:-180;width:14003;height:9071">
                  <v:group id="shape_0" style="position:absolute;left:180;top:-180;width:6520;height:4365">
                    <v:shape id="shape_0" stroked="t" o:allowincell="f" style="position:absolute;left:18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how and Tel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0;top:4526;width:6520;height:4365">
                    <v:shape id="shape_0" stroked="t" o:allowincell="f" style="position:absolute;left:18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Home-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4526;width:6520;height:4365">
                    <v:shape id="shape_0" stroked="t" o:allowincell="f" style="position:absolute;left:766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Free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-180;width:6520;height:4365">
                    <v:shape id="shape_0" stroked="t" o:allowincell="f" style="position:absolute;left:766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unch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410605" stroked="f" o:allowincell="f" style="position:absolute;left:8400;top:6113;width:1423;height:129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j0232913" stroked="f" o:allowincell="f" style="position:absolute;left:10102;top:1236;width:1631;height:224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j0311336" stroked="f" o:allowincell="f" style="position:absolute;left:2165;top:6340;width:2874;height:184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bd09495_" stroked="f" o:allowincell="f" style="position:absolute;left:9988;top:6113;width:1732;height:209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bd07213_" stroked="f" o:allowincell="f" style="position:absolute;left:2504;top:1236;width:1891;height:22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j0232910" stroked="f" o:allowincell="f" style="position:absolute;left:12029;top:6227;width:1404;height:15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8891905" cy="576008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nack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irthday Box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T.V.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Assemblie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4" name="j040794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15640" y="971640"/>
                            <a:ext cx="1841400" cy="14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j008896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012360" y="899640"/>
                            <a:ext cx="152856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j035884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652000" y="3996000"/>
                            <a:ext cx="224172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j015694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31640" y="3852000"/>
                            <a:ext cx="1287720" cy="152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7pt;width:700.15pt;height:453.55pt" coordorigin="360,-540" coordsize="14003,9071">
                <v:group id="shape_0" style="position:absolute;left:360;top:-540;width:14003;height:9071">
                  <v:group id="shape_0" style="position:absolute;left:360;top:-540;width:6520;height:4365">
                    <v:shape id="shape_0" stroked="t" o:allowincell="f" style="position:absolute;left:360;top:-54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8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nack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;top:4166;width:6520;height:4365">
                    <v:shape id="shape_0" stroked="t" o:allowincell="f" style="position:absolute;left:360;top:416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478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irthday Bo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4166;width:6520;height:4365">
                    <v:shape id="shape_0" stroked="t" o:allowincell="f" style="position:absolute;left:7843;top:416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478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T.V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-540;width:6520;height:4365">
                    <v:shape id="shape_0" stroked="t" o:allowincell="f" style="position:absolute;left:7843;top:-54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8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Assembli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407948" stroked="f" o:allowincell="f" style="position:absolute;left:2117;top:990;width:2899;height:220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j0088962" stroked="f" o:allowincell="f" style="position:absolute;left:9828;top:876;width:2406;height:226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j0358849" stroked="f" o:allowincell="f" style="position:absolute;left:9261;top:5753;width:3529;height:206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j0156949" stroked="f" o:allowincell="f" style="position:absolute;left:2457;top:5526;width:2027;height:240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P.S.H.E.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Parachut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Test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P.E.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8" name="j0397480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300000" y="971640"/>
                            <a:ext cx="101988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j039748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6156360" y="3996000"/>
                            <a:ext cx="146556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an00845_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04000" y="3996000"/>
                            <a:ext cx="125856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e03213_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404000" y="971640"/>
                            <a:ext cx="1333440" cy="13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700.15pt;height:453.55pt" coordorigin="180,-180" coordsize="14003,9071">
                <v:group id="shape_0" style="position:absolute;left:180;top:-180;width:14003;height:9071">
                  <v:group id="shape_0" style="position:absolute;left:180;top:-180;width:6520;height:4365">
                    <v:shape id="shape_0" stroked="t" o:allowincell="f" style="position:absolute;left:18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P.S.H.E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0;top:4526;width:6520;height:4365">
                    <v:shape id="shape_0" stroked="t" o:allowincell="f" style="position:absolute;left:18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Parachu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4526;width:6520;height:4365">
                    <v:shape id="shape_0" stroked="t" o:allowincell="f" style="position:absolute;left:766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Tes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-180;width:6520;height:4365">
                    <v:shape id="shape_0" stroked="t" o:allowincell="f" style="position:absolute;left:766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P.E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397480" stroked="f" o:allowincell="f" style="position:absolute;left:10102;top:1350;width:1605;height:224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j0397482" stroked="f" o:allowincell="f" style="position:absolute;left:9875;top:6113;width:2307;height:217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an00845_" stroked="f" o:allowincell="f" style="position:absolute;left:2391;top:6113;width:1981;height:212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e03213_" stroked="f" o:allowincell="f" style="position:absolute;left:2391;top:1350;width:2099;height:215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891905" cy="576008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Handwrit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Read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wimm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rama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2" name="j029035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228000" y="3924360"/>
                            <a:ext cx="133992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j028244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156360" y="899640"/>
                            <a:ext cx="1372320" cy="14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j0397304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04000" y="3996000"/>
                            <a:ext cx="110052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j0237619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547640" y="899640"/>
                            <a:ext cx="882000" cy="14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700.15pt;height:453.55pt" coordorigin="-180,-360" coordsize="14003,9071">
                <v:group id="shape_0" style="position:absolute;left:-180;top:-360;width:14003;height:9071">
                  <v:group id="shape_0" style="position:absolute;left:-180;top:-360;width:6520;height:4365">
                    <v:shape id="shape_0" stroked="t" o:allowincell="f" style="position:absolute;left:-180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556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Handwrit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80;top:4346;width:6520;height:4365">
                    <v:shape id="shape_0" stroked="t" o:allowincell="f" style="position:absolute;left:-180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556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Read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03;top:4346;width:6520;height:4365">
                    <v:shape id="shape_0" stroked="t" o:allowincell="f" style="position:absolute;left:7303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038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wimm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03;top:-360;width:6520;height:4365">
                    <v:shape id="shape_0" stroked="t" o:allowincell="f" style="position:absolute;left:7303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038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ra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290354" stroked="f" o:allowincell="f" style="position:absolute;left:9628;top:5820;width:2109;height:224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j0282442" stroked="f" o:allowincell="f" style="position:absolute;left:9515;top:1057;width:2160;height:227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j0397304" stroked="f" o:allowincell="f" style="position:absolute;left:2031;top:5933;width:1732;height:204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j0237619" stroked="f" o:allowincell="f" style="position:absolute;left:2257;top:1057;width:1388;height:231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Play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R.E.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ak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I.C.T.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bd10647_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4000" y="899640"/>
                            <a:ext cx="182880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j0397018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156360" y="1044000"/>
                            <a:ext cx="129600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sy00026_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547640" y="3924360"/>
                            <a:ext cx="90504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j0296126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6012360" y="3996000"/>
                            <a:ext cx="155448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pt;width:700.15pt;height:453.55pt" coordorigin="540,-180" coordsize="14003,9071">
                <v:group id="shape_0" style="position:absolute;left:540;top:-180;width:14003;height:9071">
                  <v:group id="shape_0" style="position:absolute;left:540;top:-180;width:6520;height:4365">
                    <v:shape id="shape_0" stroked="t" o:allowincell="f" style="position:absolute;left:54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7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Play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0;top:4526;width:6520;height:4365">
                    <v:shape id="shape_0" stroked="t" o:allowincell="f" style="position:absolute;left:54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7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R.E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23;top:4526;width:6520;height:4365">
                    <v:shape id="shape_0" stroked="t" o:allowincell="f" style="position:absolute;left:802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75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ak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23;top:-180;width:6520;height:4365">
                    <v:shape id="shape_0" stroked="t" o:allowincell="f" style="position:absolute;left:802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75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I.C.T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bd10647_" stroked="f" o:allowincell="f" style="position:absolute;left:2184;top:1236;width:2879;height:219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j0397018" stroked="f" o:allowincell="f" style="position:absolute;left:10235;top:1464;width:2040;height:204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sy00026_" stroked="f" o:allowincell="f" style="position:absolute;left:2978;top:6000;width:1424;height:229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j0296126" stroked="f" o:allowincell="f" style="position:absolute;left:10009;top:6113;width:2447;height:198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8891905" cy="576008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tory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Librar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Talk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usic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0" name="j0411045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60000" y="3924360"/>
                            <a:ext cx="143640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j041053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6156360" y="971640"/>
                            <a:ext cx="144324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hm00047_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6084000" y="3996000"/>
                            <a:ext cx="1461600" cy="140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j0406274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260000" y="971640"/>
                            <a:ext cx="133164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700.15pt;height:453.55pt" coordorigin="360,-360" coordsize="14003,9071">
                <v:group id="shape_0" style="position:absolute;left:360;top:-360;width:14003;height:9071">
                  <v:group id="shape_0" style="position:absolute;left:360;top:-360;width:6520;height:4365">
                    <v:shape id="shape_0" stroked="t" o:allowincell="f" style="position:absolute;left:360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tory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;top:4346;width:6520;height:4365">
                    <v:shape id="shape_0" stroked="t" o:allowincell="f" style="position:absolute;left:360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Libra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4346;width:6520;height:4365">
                    <v:shape id="shape_0" stroked="t" o:allowincell="f" style="position:absolute;left:7843;top:434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496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Talk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-360;width:6520;height:4365">
                    <v:shape id="shape_0" stroked="t" o:allowincell="f" style="position:absolute;left:7843;top:-36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26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usi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411045" stroked="f" o:allowincell="f" style="position:absolute;left:2344;top:5820;width:2261;height:225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j0410533" stroked="f" o:allowincell="f" style="position:absolute;left:10055;top:1170;width:2272;height:209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hm00047_" stroked="f" o:allowincell="f" style="position:absolute;left:9941;top:5933;width:2301;height:220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j0406274" stroked="f" o:allowincell="f" style="position:absolute;left:2344;top:1170;width:2096;height:217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Outside Area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and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Water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Trip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4" name="en00081_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260000" y="971640"/>
                            <a:ext cx="1410840" cy="13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j0335164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5939640" y="899640"/>
                            <a:ext cx="1811160" cy="14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j0215118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04000" y="3996000"/>
                            <a:ext cx="121464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j0397236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5939640" y="3996000"/>
                            <a:ext cx="179784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700.15pt;height:453.55pt" coordorigin="0,-180" coordsize="14003,9071">
                <v:group id="shape_0" style="position:absolute;left:0;top:-180;width:14003;height:9071">
                  <v:group id="shape_0" style="position:absolute;left:0;top:-180;width:6520;height:4365">
                    <v:shape id="shape_0" stroked="t" o:allowincell="f" style="position:absolute;left: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Outside Are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4526;width:6520;height:4365">
                    <v:shape id="shape_0" stroked="t" o:allowincell="f" style="position:absolute;left: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an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4526;width:6520;height:4365">
                    <v:shape id="shape_0" stroked="t" o:allowincell="f" style="position:absolute;left:748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Wa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-180;width:6520;height:4365">
                    <v:shape id="shape_0" stroked="t" o:allowincell="f" style="position:absolute;left:748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Tri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en00081_" stroked="f" o:allowincell="f" style="position:absolute;left:1984;top:1350;width:2221;height:214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j0335164" stroked="f" o:allowincell="f" style="position:absolute;left:9354;top:1236;width:2851;height:2333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j0215118" stroked="f" o:allowincell="f" style="position:absolute;left:2211;top:6113;width:1912;height:211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j0397236" stroked="f" o:allowincell="f" style="position:absolute;left:9354;top:6113;width:2830;height:212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Toilet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Carpet Time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Construction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Wash Hand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8" name="j029045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6228000" y="899640"/>
                            <a:ext cx="125208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hh00857_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187280" y="4068360"/>
                            <a:ext cx="193428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j0232107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228000" y="3924360"/>
                            <a:ext cx="1301040" cy="14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j0237390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331640" y="899640"/>
                            <a:ext cx="130176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700.15pt;height:453.55pt" coordorigin="360,-180" coordsize="14003,9071">
                <v:group id="shape_0" style="position:absolute;left:360;top:-180;width:14003;height:9071">
                  <v:group id="shape_0" style="position:absolute;left:360;top:-180;width:6520;height:4365">
                    <v:shape id="shape_0" stroked="t" o:allowincell="f" style="position:absolute;left:36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Toil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;top:4526;width:6520;height:4365">
                    <v:shape id="shape_0" stroked="t" o:allowincell="f" style="position:absolute;left:36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9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Carpet Ti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4526;width:6520;height:4365">
                    <v:shape id="shape_0" stroked="t" o:allowincell="f" style="position:absolute;left:784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Construc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3;top:-180;width:6520;height:4365">
                    <v:shape id="shape_0" stroked="t" o:allowincell="f" style="position:absolute;left:784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57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Wash Han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290452" stroked="f" o:allowincell="f" style="position:absolute;left:10168;top:1236;width:1971;height:2278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ID="hh00857_" stroked="f" o:allowincell="f" style="position:absolute;left:2230;top:6227;width:3045;height:182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j0232107" stroked="f" o:allowincell="f" style="position:absolute;left:10168;top:6000;width:2048;height:2257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ID="j0237390" stroked="f" o:allowincell="f" style="position:absolute;left:2457;top:1236;width:2049;height:2247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891905" cy="576008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mall World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ark Mak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Role-Play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Gardening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2" name="j0397963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187280" y="899640"/>
                            <a:ext cx="140976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j0396490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156360" y="971640"/>
                            <a:ext cx="129348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dd01798_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187280" y="3924360"/>
                            <a:ext cx="151200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j0410841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292000" y="3852000"/>
                            <a:ext cx="149796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j0410839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6804000" y="3852000"/>
                            <a:ext cx="146628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00.15pt;height:453.6pt" coordorigin="180,180" coordsize="14003,9072">
                <v:group id="shape_0" style="position:absolute;left:180;top:180;width:14003;height:9072">
                  <v:group id="shape_0" style="position:absolute;left:180;top:180;width:6520;height:4365">
                    <v:shape id="shape_0" stroked="t" o:allowincell="f" style="position:absolute;left:180;top: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80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mall Wor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0;top:4886;width:6520;height:4365">
                    <v:shape id="shape_0" stroked="t" o:allowincell="f" style="position:absolute;left:180;top:488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16;top:550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ark Mak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4886;width:6520;height:4365">
                    <v:shape id="shape_0" stroked="t" o:allowincell="f" style="position:absolute;left:7663;top:488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550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Role-Pl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63;top:180;width:6520;height:4365">
                    <v:shape id="shape_0" stroked="t" o:allowincell="f" style="position:absolute;left:7663;top: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399;top:80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Garden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j0397963" stroked="f" o:allowincell="f" style="position:absolute;left:2050;top:1597;width:2219;height:2222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j0396490" stroked="f" o:allowincell="f" style="position:absolute;left:9875;top:1710;width:2036;height:215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dd01798_" stroked="f" o:allowincell="f" style="position:absolute;left:2050;top:6360;width:2380;height:215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j0410841" stroked="f" o:allowincell="f" style="position:absolute;left:8514;top:6246;width:2358;height:2380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j0410839" stroked="f" o:allowincell="f" style="position:absolute;left:10895;top:6246;width:2308;height:2380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891905" cy="576008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760000"/>
                          <a:chOff x="0" y="0"/>
                          <a:chExt cx="889200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2000" cy="57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Register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agnetic Number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298836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chool Council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1640" y="0"/>
                              <a:ext cx="4140360" cy="27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360" cy="27716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7280" y="394920"/>
                                <a:ext cx="316800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agnetic letter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7" name="hh02496_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187280" y="899640"/>
                            <a:ext cx="152352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j0197662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228000" y="3996000"/>
                            <a:ext cx="128700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j0384372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55640" y="3924360"/>
                            <a:ext cx="2519640" cy="13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j0281179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5579640" y="971640"/>
                            <a:ext cx="2448000" cy="13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700.15pt;height:453.55pt" coordorigin="0,-180" coordsize="14003,9071">
                <v:group id="shape_0" style="position:absolute;left:0;top:-180;width:14003;height:9071">
                  <v:group id="shape_0" style="position:absolute;left:0;top:-180;width:6520;height:4365">
                    <v:shape id="shape_0" stroked="t" o:allowincell="f" style="position:absolute;left:0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Regis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4526;width:6520;height:4365">
                    <v:shape id="shape_0" stroked="t" o:allowincell="f" style="position:absolute;left:0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36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agnetic Number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4526;width:6520;height:4365">
                    <v:shape id="shape_0" stroked="t" o:allowincell="f" style="position:absolute;left:7483;top:4526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5148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chool Counci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83;top:-180;width:6520;height:4365">
                    <v:shape id="shape_0" stroked="t" o:allowincell="f" style="position:absolute;left:7483;top:-180;width:6519;height:4364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8219;top:442;width:4988;height:7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agnetic letter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hh02496_" stroked="f" o:allowincell="f" style="position:absolute;left:1870;top:1236;width:2398;height:2190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j0197662" stroked="f" o:allowincell="f" style="position:absolute;left:9808;top:6113;width:2026;height:2040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j0384372" stroked="f" o:allowincell="f" style="position:absolute;left:1190;top:6000;width:3967;height:216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j0281179" stroked="f" o:allowincell="f" style="position:absolute;left:8787;top:1350;width:3854;height:2110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4140200" cy="277177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2771640"/>
                          <a:chOff x="0" y="0"/>
                          <a:chExt cx="414036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360" cy="2771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394920"/>
                            <a:ext cx="31680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8pt;width:326pt;height:218.25pt" coordorigin="540,-360" coordsize="6520,4365">
                <v:shape id="shape_0" stroked="t" o:allowincell="f" style="position:absolute;left:540;top:-360;width:6519;height:4364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76;top:262;width:4988;height:7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50.wmf"/><Relationship Id="rId99" Type="http://schemas.openxmlformats.org/officeDocument/2006/relationships/image" Target="media/image51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2:05:00Z</dcterms:created>
  <dc:creator>Sarah</dc:creator>
  <dc:description/>
  <dc:language>en-US</dc:language>
  <cp:lastModifiedBy>Haenga, Simon</cp:lastModifiedBy>
  <dcterms:modified xsi:type="dcterms:W3CDTF">2012-12-12T22:05:00Z</dcterms:modified>
  <cp:revision>2</cp:revision>
  <dc:subject/>
  <dc:title/>
</cp:coreProperties>
</file>